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508731517"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317892263"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969390274"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